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02610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 затвердження  проектів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щодо відведення та надання земельних ділянок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ласність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  <w:r>
              <w:rPr>
                <w:b/>
                <w:sz w:val="26"/>
                <w:szCs w:val="26"/>
                <w:lang w:val="uk-UA"/>
              </w:rPr>
              <w:t xml:space="preserve"> гр. Межибродському Л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sz w:val="26"/>
          <w:szCs w:val="26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 Контроль за виконанням рішення покласти на керуючого справами виконкому Тетяну Максимець 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ід 29.12.2015   № 43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Segoe UI"/>
                <w:b/>
                <w:b/>
                <w:sz w:val="26"/>
                <w:szCs w:val="26"/>
              </w:rPr>
            </w:pPr>
            <w:r>
              <w:rPr>
                <w:rFonts w:eastAsia="Calibri;Segoe UI"/>
                <w:b/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ибродський Любомир Михайл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ив № 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TextBody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5T08:34:00Z</dcterms:modified>
  <cp:revision>5</cp:revision>
  <dc:subject/>
  <dc:title>УКРАЇНА     </dc:title>
</cp:coreProperties>
</file>